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6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OÜ Anovela Kinnisvara/ OÜ Arendusvara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 10353076/11230950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adress: Teguri 37, Tartu/ Teguri 37, Tartu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 Alan Uibo- OÜ Anovela Kinnsisvara juhatuse liige /Tõnu Ingermann- OÜ Arendusvara juhatuse liige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epingu sõlmija e-posti aadress, telefoni numbe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lan@ylinves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. 5060660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onu@ylinves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.50692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 Alan Uibo/ Tõnu Ingermann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ma 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lan@ylinves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tel.5060660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tonu@ylinvest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.50692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  <w:t>Telekommunikatsiooni ühendus Lennu 8a kinnistul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 Sidetrass. Lennu 8a, Ülenurme alevik, Kambja vald, Tartu maakond. Tööprojekt; Töö nr. 2407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NVA lahendused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 7.1-2/24/4067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22132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32 Ülenurme-Külitse tee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4901:007:0698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22132 Ülenurme-Külitse tee lõik 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5780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 Sidetrass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94901:007:1142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striüksuse nimetus: 22132 Ülenurme-Külitse tee T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3272704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: Sidetrass</w:t>
            </w:r>
          </w:p>
        </w:tc>
      </w:tr>
      <w:tr>
        <w:trPr>
          <w:trHeight w:val="4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/digiallkirjastatud/ 08.05.2024</w:t>
            </w:r>
          </w:p>
        </w:tc>
      </w:tr>
      <w:tr>
        <w:trPr>
          <w:trHeight w:val="45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aotluse lahutamatud lisad on IKÕ seadmise plaanid ja Transpordiameti kooskõlastus </w:t>
            </w:r>
          </w:p>
        </w:tc>
      </w:tr>
    </w:tbl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n@ylinvest.ee" TargetMode="External"/><Relationship Id="rId3" Type="http://schemas.openxmlformats.org/officeDocument/2006/relationships/hyperlink" Target="mailto:tonu@ylinvest.ee" TargetMode="External"/><Relationship Id="rId4" Type="http://schemas.openxmlformats.org/officeDocument/2006/relationships/hyperlink" Target="mailto:alan@ylinvest.ee" TargetMode="External"/><Relationship Id="rId5" Type="http://schemas.openxmlformats.org/officeDocument/2006/relationships/hyperlink" Target="mailto:tonu@ylinvest.ee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7:26:00Z</dcterms:created>
  <dc:creator>Your User Name</dc:creator>
  <dc:description/>
  <cp:keywords/>
  <dc:language>en-US</dc:language>
  <cp:lastModifiedBy>Ülenurme</cp:lastModifiedBy>
  <cp:lastPrinted>2020-04-26T16:24:00Z</cp:lastPrinted>
  <dcterms:modified xsi:type="dcterms:W3CDTF">2024-05-08T07:26:00Z</dcterms:modified>
  <cp:revision>2</cp:revision>
  <dc:subject/>
  <dc:title>Transpordiamet</dc:title>
</cp:coreProperties>
</file>